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ind w:left="284" w:right="283" w:hanging="0"/>
        <w:jc w:val="center"/>
        <w:rPr/>
      </w:pPr>
      <w:r>
        <w:rPr>
          <w:rFonts w:cs="Times New Roman" w:ascii="Times New Roman" w:hAnsi="Times New Roman"/>
          <w:szCs w:val="24"/>
        </w:rPr>
        <w:t>«Средняя общеобразовательная школа   №32 с углубленным изучением отдельных предметов»</w:t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hd w:fill="FFFFFF" w:val="clear"/>
        <w:ind w:right="56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hd w:fill="FFFFFF" w:val="clear"/>
        <w:ind w:left="5529" w:right="567" w:firstLine="85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left="5529" w:right="283" w:firstLine="85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БОЧАЯ ПРОГРАММА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предмету (курсу)  английский язык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</w:t>
      </w:r>
      <w:r>
        <w:rPr>
          <w:rFonts w:cs="Times New Roman" w:ascii="Times New Roman" w:hAnsi="Times New Roman"/>
          <w:bCs/>
          <w:szCs w:val="24"/>
        </w:rPr>
        <w:t>на уровень</w:t>
        <w:tab/>
        <w:tab/>
        <w:t>ООО (10-11 классы)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обучающихся с ЗПР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. Набережные Челны</w:t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       </w:t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Рабочая программа по английскому языку составлена на основе содержания общего образования и требований к результатам основного общего образования с учетом особых образовательных потребностей обучающихся с ЗПР, получающих образование на основе АООП ООО ЗП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бучение учебному предмету «Английский язык» строится на создании оптимальных условий для усвоения программного материала обучающимися с ЗПР. Большое внимание уделяется отбору учебного материала в соответствии с принципом доступности при сохранении общего базового уровня, который должен по содержанию и объему быть адаптированным для обучающихся с ЗПР в соответствии с их особыми образовательными потребностями. Следует облегчить овладение материалом обучающимися с ЗПР посредством его детального объяснения с систематическим повтором, многократной тренировки в применении знаний, используя приемы актуализации (визуальная опора, памятк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ограмма предусматривает внесение некоторых изменений: уменьшение объема теоретических сведений, вынесение отдельных тем или целых разделов в материалы для обзорного, ознакомительного изуч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собенности контрольно-измерительных материалов для учащихся с ОВЗ (ЗПР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ведение оценки достижений планируемых результатов освоения учебного предмета проводится в форме текущего и рубежного контроля в виде: контрольные работы, самостоятельные работы, зачеты, математические диктанты, практические работы, письменный ответ по индивидуальным карточкам-заданиям, тестиров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обучающихся с ЗПР возможно изменение формулировки заданий на «пошаговую», адаптацию предлагаемого обучающемуся тестового (контрольно-оценочного) материала: использование устных и письменных инструкций, упрощение длинных сложных формулировок инструкций, решение с опорой на алгоритм, образец, использование справочной информации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uppressAutoHyphens w:val="true"/>
        <w:ind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ланируемые результаты освоения учебного предмета (курса)</w:t>
      </w:r>
    </w:p>
    <w:p>
      <w:pPr>
        <w:pStyle w:val="Normal"/>
        <w:numPr>
          <w:ilvl w:val="0"/>
          <w:numId w:val="2"/>
        </w:numPr>
        <w:suppressAutoHyphens w:val="true"/>
        <w:ind w:left="720" w:right="283" w:hanging="360"/>
        <w:jc w:val="both"/>
        <w:rPr>
          <w:rStyle w:val="Dash041e005f0431005f044b005f0447005f043d005f044b005f0439005f005fchar1char1"/>
          <w:bCs/>
        </w:rPr>
      </w:pPr>
      <w:r>
        <w:rPr>
          <w:rFonts w:cs="Times New Roman" w:ascii="Times New Roman" w:hAnsi="Times New Roman"/>
          <w:bCs/>
          <w:szCs w:val="24"/>
        </w:rPr>
        <w:t xml:space="preserve">Личностные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освоение социальных норм, правил поведения, ролей и форм социальной жизни в группах и сообществах, включая взрослые и социальные сообщества; формирование основ социально-критического мышления; участие в школьном самоуправлении и в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правил поведения на дорогах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основ экологического сознания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осознание важности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осознание возможностей самореализации средствами иностранного языка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стремление к совершенствованию речевой культуры в целом; 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готовность и способность обучающихся к саморазвитию, сформированность мотивации к обучению, познанию, выбору индивидуальной образовательной траектории, ценностно-смысловые установки обучающихся, отражающие их личностные позиции, социальные компетенции, сформированность основ гражданской идентичности.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276"/>
        <w:ind w:right="283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Метапредметные (коммуникативные, регулятивные, познавательные)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умение хранить, защищать, передавать и обрабатывать информацию,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умение строить логическое доказательство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-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умение использовать, создавать и преобразовывать различные символьные записи, схемы и модели для решения познавательных и учебных задач, исследовательской и проектной деятельности;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умение понимать значение языка в сохранении и развитии духовной культуры; использование языковых средств в соответствии с целями и задачами деятельности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Предметные результаты освоения учебного предмета (курс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0 класс                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3969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раздела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ные результаты</w:t>
            </w:r>
          </w:p>
        </w:tc>
      </w:tr>
      <w:tr>
        <w:trPr>
          <w:trHeight w:val="8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ник научится (базов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ученик получит возможность научиться (базовый уровень)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вседневная жизн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чевая компетенция:</w:t>
            </w:r>
          </w:p>
          <w:p>
            <w:pPr>
              <w:pStyle w:val="Style2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</w:t>
            </w:r>
          </w:p>
          <w:p>
            <w:pPr>
              <w:pStyle w:val="Style2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ести диалог/ полилог в ситуациях неофициального общения в рамках изученной тематики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и аргументировать личную точку зрения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шивать информацию и обмениваться информацией в пределах изученной тематики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аться за разъяснениями, уточняя интересующую информацию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ологическая речь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передавать</w:t>
              <w:tab/>
              <w:t>основное содержание</w:t>
              <w:tab/>
              <w:t>прочитанного/ увиденного/услышанного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давать краткие описания и/или комментарии с опорой на нелинейный текст (таблицы, графики)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строить высказывание на основе изображения с опорой или без опоры на ключевые слова/ план/ вопрос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удир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те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читать и понимать несложные аутентичные тексты различных стилей и жанров, используя основные виды чтения (ознакомительное, изучающее, поисковое/ просмотровое) в зависимости от коммуникативной задач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отделять в несложных аутентичных текстах различных стилей и жанров главную информацию от второстепенной, выявлять наиболее значимые факт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исьмо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писать несложные связные тексты по изученной тематик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писать личное (электронное) письмо, заполнять анкету, письменно излагать сведения о себе в форме, принятой в стране/ странах изучаемого язык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Языковые навык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рфография и пунктуа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ладеть орфографическими навыками в рамках тем, включенных в разде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едметное содержание речи»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расставлять в тексте знаки препинания в соответствии с нормами пунктуации.</w:t>
            </w:r>
          </w:p>
          <w:p>
            <w:pPr>
              <w:pStyle w:val="WWHeading1"/>
              <w:spacing w:before="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Фонетическая сторона реч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ладеть слухо-произносительными навыками в рамках тем, включенных в раздел «Предметное содержание</w:t>
            </w:r>
            <w:r>
              <w:rPr>
                <w:rFonts w:cs="Times New Roman" w:ascii="Times New Roman" w:hAnsi="Times New Roman"/>
                <w:spacing w:val="1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ладеть навыками ритмико-интонационного оформления речи в зависимости от коммуникативной</w:t>
            </w:r>
            <w:r>
              <w:rPr>
                <w:rFonts w:cs="Times New Roman" w:ascii="Times New Roman" w:hAnsi="Times New Roman"/>
                <w:spacing w:val="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итуации.</w:t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лексические единицы в рамках тем, включенных в раздел «Предметное содержание</w:t>
            </w:r>
            <w:r>
              <w:rPr>
                <w:rFonts w:cs="Times New Roman" w:ascii="Times New Roman" w:hAnsi="Times New Roman"/>
                <w:spacing w:val="1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распознавать и употреблять в речи наиболее распространенные фразовые глагол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определять принадлежность слов к частям речи по</w:t>
            </w:r>
            <w:r>
              <w:rPr>
                <w:rFonts w:cs="Times New Roman" w:ascii="Times New Roman" w:hAnsi="Times New Roman"/>
                <w:spacing w:val="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аффикс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догадываться о значении отдельных слов на основе сходства с родным языком, по словообразовательным элементам и</w:t>
            </w:r>
            <w:r>
              <w:rPr>
                <w:rFonts w:cs="Times New Roman" w:ascii="Times New Roman" w:hAnsi="Times New Roman"/>
                <w:spacing w:val="1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текс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распознавать и употреблять различные средства связи в тексте 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szCs w:val="24"/>
              </w:rPr>
              <w:t xml:space="preserve">обеспечения его целостности (firstly, to begin with, however, as for me, finally, </w:t>
            </w:r>
            <w:r>
              <w:rPr>
                <w:rFonts w:cs="Times New Roman" w:ascii="Times New Roman" w:hAnsi="Times New Roman"/>
                <w:spacing w:val="6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szCs w:val="24"/>
              </w:rPr>
              <w:t>last,</w:t>
            </w:r>
            <w:r>
              <w:rPr>
                <w:rFonts w:cs="Times New Roman" w:ascii="Times New Roman" w:hAnsi="Times New Roman"/>
                <w:spacing w:val="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etc.).</w:t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оперировать в процессе устного и письменного общения основными синтактическими конструкциями в соответствии с коммуникативной</w:t>
            </w:r>
            <w:r>
              <w:rPr>
                <w:rFonts w:cs="Times New Roman" w:ascii="Times New Roman" w:hAnsi="Times New Roman"/>
                <w:spacing w:val="-1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дач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различные коммуникативные типы предложений: утвердительные, вопросительные (общий, специальный,альтернативный, разделительный вопросы), отрицательные, побудительные (в утвердительной и отрицательной</w:t>
            </w:r>
            <w:r>
              <w:rPr>
                <w:rFonts w:cs="Times New Roman" w:ascii="Times New Roman" w:hAnsi="Times New Roman"/>
                <w:spacing w:val="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формах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</w:t>
            </w:r>
            <w:r>
              <w:rPr>
                <w:rFonts w:cs="Times New Roman" w:ascii="Times New Roman" w:hAnsi="Times New Roman"/>
                <w:spacing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year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ожноподчиненны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юзным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what, when, why, which, that, who, </w:t>
            </w:r>
            <w:r>
              <w:rPr>
                <w:rFonts w:cs="Times New Roman" w:ascii="Times New Roman" w:hAnsi="Times New Roman"/>
                <w:spacing w:val="-3"/>
                <w:szCs w:val="24"/>
                <w:lang w:val="en-US"/>
              </w:rPr>
              <w:t xml:space="preserve">if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ecause, that’s why,  than, so, for, since, during, so that,</w:t>
            </w:r>
            <w:r>
              <w:rPr>
                <w:rFonts w:cs="Times New Roman" w:ascii="Times New Roman" w:hAnsi="Times New Roman"/>
                <w:spacing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nless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сложносочиненные предложения с сочинительными союзами and, but, or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словны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ального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ереального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(Conditional II - If I were you, I would start learning French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предложения с конструкцией I wish (I wish I had my own room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струкцией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so/such (I was so busy that I forgot to phone my parents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ерундием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: to love / hate doing something; stop talking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конструкции с инфинитивом: want to do, learn  to speak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I called to cancel o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on)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i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ke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 to do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thing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венну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м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resent Simple, Present Continuous, Future Simple, Past Simple, Past Continuous, Present Perfect, Present Perfect Continuous, Past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Present Simple, Present Continuous, Past Simple, Present Perfect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ять в речи различные грамматические средства для выражения будущего времен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ay, can/be  able to, must/have to/should; need, shall, could, might,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)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ывать времена в рамках сложного предложения в плане настоящего 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ого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имена существительные в единственном числе и во множественном числе, образованные по правилу, 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ения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определенный/неопределенный/нулевой</w:t>
            </w:r>
            <w:r>
              <w:rPr>
                <w:rFonts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кль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личные, притяжательные,указательные,неопределенные,относительные,вопросительные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ять в речи наречия в положительной, сравнительной и превосходной степенях, а также наречия, выражающие количество (many/much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f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a few, little/a little) и наречия, выражающие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предлоги, выражающие направление движения, время и мест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нсаторная компетенция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ереспрос и словарные замены в процессе устного речевого общения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окультурная компетенция: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необходимые языковые средства, с помощью которых возможно представить родную страну и культуру в англоязычной среде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формулы речевого этикета в рамках стандартных ситуаций общения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знавательной сфере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двуязычный и одноязычный (толковый) словари и другую справочную литературу, в том числе лингвострановедческую;</w:t>
            </w:r>
          </w:p>
          <w:p>
            <w:pPr>
              <w:pStyle w:val="Style22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письменном и аудиотексте на английском языке, обобщать информацию, фиксировать содержание сообщен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/ полилог в ситуациях официального общения в рамках изученной тематики; кратко комментировать точку зрения другого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подготовленное интервью, проверяя и получая подтверждение какой-либо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иваться информацией, проверять и подтверждать собранную фактическую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юмировать прослушанный/ прочитанный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информацию на основе прочитанного/прослушан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но и точно воспринимать информацию в распространенных коммуникативных ситуациях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прослушанную информацию</w:t>
              <w:tab/>
              <w:t>и выявлять факты в соответствии с поставленной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ей/ вопросом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итать и понимать несложные аутентичные тексты различных стилей и жанров и отвечать на ряд уточняющих вопросов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сать краткий отзыв на фильм, книгу или пьесу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владеть орфографическими навыками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тавлять в тексте знаки препинания в соответствии с нормами пунктуации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2818" w:leader="none"/>
                <w:tab w:val="left" w:pos="3841" w:leader="none"/>
                <w:tab w:val="left" w:pos="5675" w:leader="none"/>
                <w:tab w:val="left" w:pos="6765" w:leader="none"/>
                <w:tab w:val="left" w:pos="7961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носить звуки 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глийского </w:t>
              <w:tab/>
              <w:t>языка четко,</w:t>
              <w:tab/>
              <w:t>естественным произношением, не допуская ярко выраженного акцента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фразовые глаголы по широкому спектру тем, уместно употребляя их в соответствии со стилем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 использовать в речи устойчивые выражения и фразы (collocations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использовать в речи модальные глаголы для выражения возможности или вероятности в прошедшем времени (could + have done; might + have done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Cs w:val="24"/>
              </w:rPr>
              <w:t>- употреблять в речи структуру have/get + something + Participle II (causative form) как эквивалент страдательного залога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ять в речи эмфатические конструкции типа It’s him who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в речи все формы страдательного залога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Past Perfec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Past Perfect Continuous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треблять</w:t>
              <w:tab/>
              <w:t>в речи условные предложения нереального характера (Conditional 3)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 be/get + used to + verb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треблять в речи структуру used to/ would + verb для обозначения регулярных действий в прошлом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s … as; not so … as; either … or; neither … nor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широкий спектр союзов</w:t>
              <w:tab/>
              <w:t xml:space="preserve"> для выражения противопоставления и различия в сложных предложениях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ьзоваться языковой и контекстуальной догадкой при чтении и аудировании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гнорировать лексические и смысловые трудности, не влияющие на понимание основного содержания текста, мимику, жесты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социокультурные знания о правилах вежливого поведения в стандартных ситуациях социально-бытовой, социально-культурной и учебно-трудовой сфер общения в англоязычной среде (включая этикет поведения при проживании в зарубежной семье, при приглашении в гости, а также этикет поведения в гостях)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языковые средства в ситуациях официального и неофициального характера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влекать межпредметные знания о культурном наследии стран, говорящих на английском языке, об условиях жизни разных слоев общества в них, возможностях получения образования и трудоустройства, их ценностных ориентирах; этническом составе и религиозных особенностях стран;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казать помощь зарубежным гостям в ситуациях повседневного общения.</w:t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делять нужную/ основную информацию из различных источников на английском языке:</w:t>
            </w:r>
          </w:p>
          <w:p>
            <w:pPr>
              <w:pStyle w:val="Style22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выборочный перевод для уточнения понимания текста на английском языке.</w:t>
            </w:r>
          </w:p>
        </w:tc>
      </w:tr>
      <w:tr>
        <w:trPr>
          <w:trHeight w:val="7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ь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и сельская жизнь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Научно-технический прогре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и эколог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овременная молодеж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овременные профессии</w:t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pacing w:before="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Иностранные языки</w:t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Heading1"/>
              <w:spacing w:before="0" w:after="6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WWHeading1"/>
              <w:spacing w:before="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pacing w:before="0" w:after="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ультура и искус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both"/>
              <w:outlineLvl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</w:t>
      </w:r>
    </w:p>
    <w:p>
      <w:pPr>
        <w:pStyle w:val="Normal"/>
        <w:suppressAutoHyphens w:val="true"/>
        <w:ind w:left="360" w:right="283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left="360" w:right="283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3.Предметные результаты</w:t>
      </w:r>
    </w:p>
    <w:p>
      <w:pPr>
        <w:pStyle w:val="Normal"/>
        <w:suppressAutoHyphens w:val="true"/>
        <w:ind w:left="360" w:right="283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11 класс</w:t>
      </w:r>
    </w:p>
    <w:p>
      <w:pPr>
        <w:pStyle w:val="Normal"/>
        <w:suppressAutoHyphens w:val="true"/>
        <w:ind w:left="360" w:right="283"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544"/>
      </w:tblGrid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звание раздел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едметные результаты</w:t>
            </w:r>
          </w:p>
        </w:tc>
      </w:tr>
      <w:tr>
        <w:trPr>
          <w:trHeight w:val="8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еник научи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базовый уровен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ченик получит возможность научить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базовый уровень)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Повседневная жиз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евая компетенция: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ение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ическая реч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ести диалог/ полилог в ситуациях неофициального общения в рамках изученной тематики;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ражать и аргументировать личную точку зрения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рашивать информацию и обмениваться информацией в пределах изученной тематики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ращаться за разъяснениями, уточняя интересующую информацию.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ая речь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передавать</w:t>
              <w:tab/>
              <w:t>основное содержание</w:t>
              <w:tab/>
              <w:t>прочитанного/ увиденного/услышанног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давать краткие описания и/или комментарии с опорой на нелинейный текст (таблицы, график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строить высказывание на основе изображения с опорой или без опоры на ключевые слова/ план/ вопрос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читать и понимать несложные аутентичные тексты различных стилей и жанров, используя основные виды чтения (ознакомительное, изучающее, поисковое/ просмотровое) в зависимости от коммуникативной зада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отделять в несложных аутентичных текстах различных стилей и жанров главную информацию от второстепенной, выявлять наиболее значимые факт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исьм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писать несложные связные тексты по изученной тематик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писать личное (электронное) письмо, заполнять анкету, письменно излагать сведения о себе в форме, принятой в стране/ странах изучаемого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письменно выражать свою точку зрения в рамках тем, включенных в раздел «Предметное содержание речи», в форме рассуждения, приводя аргументы и пример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Языковые навы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фография и пунктуац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ладеть орфографическими навыками в рамках тем, включенных в раз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«Предметное содержание реч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расставлять в тексте знаки препинания в соответствии с нормами пунктуации.</w:t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нетическая сторона ре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ладеть слухо-произносительными навыками в рамках тем, включенных в раздел «Предметное содержание</w:t>
            </w:r>
            <w:r>
              <w:rPr>
                <w:rFonts w:cs="Times New Roman" w:ascii="Times New Roman" w:hAnsi="Times New Roman"/>
                <w:bCs/>
                <w:spacing w:val="1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ладеть навыками ритмико-интонационного оформления речи в зависимости от коммуникативной</w:t>
            </w:r>
            <w:r>
              <w:rPr>
                <w:rFonts w:cs="Times New Roman" w:ascii="Times New Roman" w:hAnsi="Times New Roman"/>
                <w:bCs/>
                <w:spacing w:val="5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итуации.</w:t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ксическая сторона ре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распознавать и употреблять в речи лексические единицы в рамках тем, включенных в раздел «Предметное содержание</w:t>
            </w:r>
            <w:r>
              <w:rPr>
                <w:rFonts w:cs="Times New Roman" w:ascii="Times New Roman" w:hAnsi="Times New Roman"/>
                <w:bCs/>
                <w:spacing w:val="1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распознавать и употреблять в речи наиболее распространенные фразовые глагол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определять принадлежность слов к частям речи по</w:t>
            </w:r>
            <w:r>
              <w:rPr>
                <w:rFonts w:cs="Times New Roman" w:ascii="Times New Roman" w:hAnsi="Times New Roman"/>
                <w:bCs/>
                <w:spacing w:val="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аффиксам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догадываться о значении отдельных слов на основе сходства с родным языком, по словообразовательным элементам и</w:t>
            </w:r>
            <w:r>
              <w:rPr>
                <w:rFonts w:cs="Times New Roman" w:ascii="Times New Roman" w:hAnsi="Times New Roman"/>
                <w:bCs/>
                <w:spacing w:val="1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контек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распознавать и употреблять различные средства связи в тексте </w:t>
            </w:r>
            <w:r>
              <w:rPr>
                <w:rFonts w:cs="Times New Roman" w:ascii="Times New Roman" w:hAnsi="Times New Roman"/>
                <w:bCs/>
                <w:spacing w:val="2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обеспечения его целостности (firstly, to begin with, however, as for me, finally, </w:t>
            </w:r>
            <w:r>
              <w:rPr>
                <w:rFonts w:cs="Times New Roman" w:ascii="Times New Roman" w:hAnsi="Times New Roman"/>
                <w:bCs/>
                <w:spacing w:val="6"/>
                <w:szCs w:val="24"/>
              </w:rPr>
              <w:t xml:space="preserve">at </w:t>
            </w:r>
            <w:r>
              <w:rPr>
                <w:rFonts w:cs="Times New Roman" w:ascii="Times New Roman" w:hAnsi="Times New Roman"/>
                <w:bCs/>
                <w:szCs w:val="24"/>
              </w:rPr>
              <w:t>last,</w:t>
            </w:r>
            <w:r>
              <w:rPr>
                <w:rFonts w:cs="Times New Roman" w:ascii="Times New Roman" w:hAnsi="Times New Roman"/>
                <w:bCs/>
                <w:spacing w:val="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etc.).</w:t>
            </w:r>
          </w:p>
          <w:p>
            <w:pPr>
              <w:pStyle w:val="WWHeading1"/>
              <w:ind w:left="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Грамматическая сторона реч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оперировать в процессе устного и письменного общения основными синтактическими конструкциями в соответствии с коммуникативной</w:t>
            </w:r>
            <w:r>
              <w:rPr>
                <w:rFonts w:cs="Times New Roman" w:ascii="Times New Roman" w:hAnsi="Times New Roman"/>
                <w:bCs/>
                <w:spacing w:val="-13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задач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</w:t>
            </w:r>
            <w:r>
              <w:rPr>
                <w:rFonts w:cs="Times New Roman" w:ascii="Times New Roman" w:hAnsi="Times New Roman"/>
                <w:bCs/>
                <w:spacing w:val="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формах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</w:t>
            </w:r>
            <w:r>
              <w:rPr>
                <w:rFonts w:cs="Times New Roman" w:ascii="Times New Roman" w:hAnsi="Times New Roman"/>
                <w:bCs/>
                <w:spacing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year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ожноподчиненные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оюзам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оюзным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what, when, why, which, that, who, </w:t>
            </w:r>
            <w:r>
              <w:rPr>
                <w:rFonts w:cs="Times New Roman" w:ascii="Times New Roman" w:hAnsi="Times New Roman"/>
                <w:bCs/>
                <w:spacing w:val="-3"/>
                <w:szCs w:val="24"/>
                <w:lang w:val="en-US"/>
              </w:rPr>
              <w:t xml:space="preserve">if,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because, that’s why,  than, so, for, since, during, so that,</w:t>
            </w:r>
            <w:r>
              <w:rPr>
                <w:rFonts w:cs="Times New Roman" w:ascii="Times New Roman" w:hAnsi="Times New Roman"/>
                <w:bCs/>
                <w:spacing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les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сложносочиненные предложения с сочинительными союзами and, but, or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условные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ального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(Conditional I – If I see Jim, I’ll invite him to our school party) </w:t>
            </w:r>
            <w:r>
              <w:rPr>
                <w:rFonts w:cs="Times New Roman" w:ascii="Times New Roman" w:hAnsi="Times New Roman"/>
                <w:bCs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нереального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характера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(Conditional II - If I were you, I would start learning French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предложения с конструкцией I wish (I wish I had my own room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едложения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конструкцией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so/such (I was so busy that I forgot to phone my parents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герундием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: to love / hate doing something; stop talking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конструкции с инфинитивом: want to do, learn  to speak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I called to cancel our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sson)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en-US"/>
              </w:rPr>
              <w:t xml:space="preserve">i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takes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en-US"/>
              </w:rPr>
              <w:t xml:space="preserve">m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… to do</w:t>
            </w:r>
            <w:r>
              <w:rPr>
                <w:rFonts w:cs="Times New Roman" w:ascii="Times New Roman" w:hAnsi="Times New Roman"/>
                <w:bCs/>
                <w:spacing w:val="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mething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венную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ем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 Present Simple, Present Continuous, Future Simple, Past Simple, Past Continuous, Present Perfect, Present Perfect Continuous, Past</w:t>
            </w:r>
            <w:r>
              <w:rPr>
                <w:rFonts w:cs="Times New Roman" w:ascii="Times New Roman" w:hAnsi="Times New Roman"/>
                <w:bCs/>
                <w:spacing w:val="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л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м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: Present Simple, Present Continuous, Past Simple, Present Perfect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потреблять в речи различные грамматические средства для выражения будущего времени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вивален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may, can/be  able to, must/have to/should; need, shall, could, might,</w:t>
            </w:r>
            <w:r>
              <w:rPr>
                <w:rFonts w:cs="Times New Roman" w:ascii="Times New Roman" w:hAnsi="Times New Roman"/>
                <w:bCs/>
                <w:spacing w:val="3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ould)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гласовывать времена в рамках сложного предложения в плане настоящего и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шлого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в речи имена существительные в единственном числе и во множественном числе, образованные по правилу, и</w:t>
            </w:r>
            <w:r>
              <w:rPr>
                <w:rFonts w:cs="Times New Roman" w:ascii="Times New Roman" w:hAnsi="Times New Roman"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лючения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в речи определенный/неопределенный/нулевой</w:t>
            </w:r>
            <w:r>
              <w:rPr>
                <w:rFonts w:cs="Times New Roman" w:ascii="Times New Roman" w:hAnsi="Times New Roman"/>
                <w:bCs/>
                <w:spacing w:val="-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кль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в речи личные, притяжательные,указательные,неопределенные,относительные,вопросительные</w:t>
            </w:r>
            <w:r>
              <w:rPr>
                <w:rFonts w:cs="Times New Roman" w:ascii="Times New Roman" w:hAnsi="Times New Roman"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имения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в речи имена прилагательные в положительной, сравнительной и превосходной степенях, образованные по правилу, и исключения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потреблять в речи наречия в положительной, сравнительной и превосходной степенях, а также наречия, выражающие количество (many/much,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 a few, little/a little) и наречия, выражающие</w:t>
            </w:r>
            <w:r>
              <w:rPr>
                <w:rFonts w:cs="Times New Roman" w:ascii="Times New Roman" w:hAnsi="Times New Roman"/>
                <w:bCs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предлоги, выражающие направление движения, время и место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сти диалог/ полилог в ситуациях официального общения в рамках изученной тематики; кратко комментировать точку зрения другого</w:t>
            </w:r>
            <w:r>
              <w:rPr>
                <w:rFonts w:cs="Times New Roman" w:ascii="Times New Roman" w:hAnsi="Times New Roman"/>
                <w:bCs/>
                <w:spacing w:val="-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а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подготовленное интервью, проверяя и получая подтверждение какой-либо</w:t>
            </w:r>
            <w:r>
              <w:rPr>
                <w:rFonts w:cs="Times New Roman" w:ascii="Times New Roman" w:hAnsi="Times New Roman"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мениваться информацией, проверять и подтверждать собранную фактическую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ю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зюмировать прослушанный/ прочитанный</w:t>
            </w: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бщать информацию на основе прочитанного/прослушанног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а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лно и точно воспринимать информацию в распространенных коммуникативных ситуациях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бщать прослушанную информацию</w:t>
              <w:tab/>
              <w:t>и выявлять факты в соответствии с поставленной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ей/ вопросом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читать и понимать несложные аутентичные тексты различных стилей и жанров и отвечать на ряд уточняющих вопросов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исать краткий отзыв на фильм, книгу или пьесу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владеть орфографическими навыками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ставлять в тексте знаки препинания в соответствии с нормами пунктуации.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2818" w:leader="none"/>
                <w:tab w:val="left" w:pos="3841" w:leader="none"/>
                <w:tab w:val="left" w:pos="5675" w:leader="none"/>
                <w:tab w:val="left" w:pos="6765" w:leader="none"/>
                <w:tab w:val="left" w:pos="7961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износить звуки 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глийского </w:t>
              <w:tab/>
              <w:t>языка четко,</w:t>
              <w:tab/>
              <w:t>естественным произношением, не допуская ярко выраженного акцента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фразовые глаголы по широкому спектру тем, уместно употребляя их в соответствии со стилем</w:t>
            </w:r>
            <w:r>
              <w:rPr>
                <w:rFonts w:cs="Times New Roman" w:ascii="Times New Roman" w:hAnsi="Times New Roman"/>
                <w:bCs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и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знавать и использовать в речи устойчивые выражения и фразы (collocations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использовать в речи модальные глаголы для выражения возможности или вероятности в прошедшем времени (could + have done; might + have done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употреблять в речи структуру have/get + something + Participle II (causative form) как эквивалент страдательного залога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потреблять в речи эмфатические конструкции типа It’s him who…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i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t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Style22"/>
              <w:widowControl w:val="false"/>
              <w:tabs>
                <w:tab w:val="clear" w:pos="720"/>
                <w:tab w:val="left" w:pos="825" w:leader="none"/>
                <w:tab w:val="left" w:pos="826" w:leader="none"/>
                <w:tab w:val="left" w:pos="2131" w:leader="none"/>
                <w:tab w:val="left" w:pos="2477" w:leader="none"/>
                <w:tab w:val="left" w:pos="4321" w:leader="none"/>
                <w:tab w:val="left" w:pos="4647" w:leader="none"/>
                <w:tab w:val="left" w:pos="5392" w:leader="none"/>
                <w:tab w:val="left" w:pos="7034" w:leader="none"/>
                <w:tab w:val="left" w:pos="8628" w:leader="none"/>
                <w:tab w:val="left" w:pos="8974" w:leader="none"/>
              </w:tabs>
              <w:autoSpaceDE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потреблять в речи все формы страдательного залога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Past Perfect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Past Perfect Continuous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потреблять</w:t>
              <w:tab/>
              <w:t>в речи условные предложения нереального характера (Conditional 3)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to be/get + used to + verb;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употреблять в речи структуру used to/ would + verb для обозначения регулярных действий в прошлом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трукциям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as … as; not so … as; either … or; neither … nor;</w:t>
            </w:r>
          </w:p>
          <w:p>
            <w:pPr>
              <w:pStyle w:val="Style22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спользовать широкий спектр союзов</w:t>
              <w:tab/>
              <w:t xml:space="preserve"> для выражения противопоставления и различия в сложных предложениях.</w:t>
            </w:r>
          </w:p>
        </w:tc>
      </w:tr>
      <w:tr>
        <w:trPr>
          <w:trHeight w:val="7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доровь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орт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родская и сельская жиз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учно-технический прогре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рода и эколог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овременная молодежь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фессии</w:t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раны изучаемого языка</w:t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WWHeading1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WWHeading1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ind w:left="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Иностранные язы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учебного предмета (курса)</w:t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класс –</w:t>
      </w:r>
      <w:r>
        <w:rPr>
          <w:rFonts w:cs="Times New Roman" w:ascii="Times New Roman" w:hAnsi="Times New Roman"/>
          <w:szCs w:val="24"/>
          <w:lang w:val="en-US"/>
        </w:rPr>
        <w:t>10</w:t>
      </w:r>
    </w:p>
    <w:p>
      <w:pPr>
        <w:pStyle w:val="Normal"/>
        <w:suppressAutoHyphens w:val="true"/>
        <w:ind w:right="283" w:hanging="0"/>
        <w:rPr/>
      </w:pPr>
      <w:r>
        <w:rPr>
          <w:rFonts w:cs="Times New Roman" w:ascii="Times New Roman" w:hAnsi="Times New Roman"/>
          <w:szCs w:val="24"/>
        </w:rPr>
        <w:t xml:space="preserve">уровень – </w:t>
      </w:r>
      <w:r>
        <w:rPr>
          <w:rFonts w:cs="Times New Roman" w:ascii="Times New Roman" w:hAnsi="Times New Roman"/>
          <w:i/>
          <w:szCs w:val="24"/>
        </w:rPr>
        <w:t>(базовый)</w:t>
      </w:r>
    </w:p>
    <w:p>
      <w:pPr>
        <w:pStyle w:val="Normal"/>
        <w:tabs>
          <w:tab w:val="clear" w:pos="720"/>
          <w:tab w:val="left" w:pos="1995" w:leader="none"/>
        </w:tabs>
        <w:suppressAutoHyphens w:val="true"/>
        <w:ind w:right="283" w:hanging="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450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раздел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аткое содержание</w:t>
            </w:r>
          </w:p>
        </w:tc>
      </w:tr>
      <w:tr>
        <w:trPr>
          <w:trHeight w:val="31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седневная жизнь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Общество потребления. Самостоятельная жизнь. Отношения поколений в семье. Семейные истории. Круг друзей. Дружба и любовь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ье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Здоровый образ жизни и правильное питание. Современные тенденции в заботе о здоровье: йога, вегетарианство, фитнес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Городская и сельская жизнь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Развитие города и регионов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учно-технический прогрес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истанционное образование. Робототехника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рода и экология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Cs w:val="20"/>
              </w:rPr>
            </w:pPr>
            <w:r>
              <w:rPr/>
              <w:t>Заповедники России. Энергосбережение. Последствия изменения климата. Деятельность различных организаций по защите окружающей среды. Экотуризм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временная молодежь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908" w:leader="none"/>
                <w:tab w:val="left" w:pos="4903" w:leader="none"/>
                <w:tab w:val="left" w:pos="6888" w:leader="none"/>
                <w:tab w:val="left" w:pos="8850" w:leader="none"/>
              </w:tabs>
              <w:spacing w:before="0" w:after="120"/>
              <w:rPr>
                <w:szCs w:val="20"/>
              </w:rPr>
            </w:pPr>
            <w:r>
              <w:rPr/>
              <w:t>Молодежные субкультуры.</w:t>
              <w:tab/>
              <w:t>Молодежные организации. Система ценностей.</w:t>
            </w:r>
            <w:r>
              <w:rPr>
                <w:spacing w:val="2"/>
              </w:rPr>
              <w:t xml:space="preserve"> </w:t>
            </w:r>
            <w:r>
              <w:rPr/>
              <w:t>Волонтерство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траны изучаемого язык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Политические и экономические системы.</w:t>
              <w:tab/>
              <w:t xml:space="preserve"> Выдающиеся личности в истории стран изучаемого языка.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усство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овременные профессии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Cs w:val="20"/>
              </w:rPr>
            </w:pPr>
            <w:r>
              <w:rPr/>
              <w:t>Профессии будущего. Карьера и семья. Успех в профессии.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Иностранные языки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Развитие языка. Диалекты. Молодежный сленг. Профессиональный язык.</w:t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left="1440" w:right="28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учебного предмета (курса)</w:t>
      </w:r>
    </w:p>
    <w:p>
      <w:pPr>
        <w:pStyle w:val="Normal"/>
        <w:suppressAutoHyphens w:val="true"/>
        <w:ind w:right="283" w:hanging="0"/>
        <w:rPr/>
      </w:pPr>
      <w:r>
        <w:rPr>
          <w:rFonts w:cs="Times New Roman" w:ascii="Times New Roman" w:hAnsi="Times New Roman"/>
          <w:szCs w:val="24"/>
        </w:rPr>
        <w:t>класс –11</w:t>
      </w:r>
    </w:p>
    <w:p>
      <w:pPr>
        <w:pStyle w:val="Normal"/>
        <w:suppressAutoHyphens w:val="true"/>
        <w:ind w:right="283" w:hanging="0"/>
        <w:rPr/>
      </w:pPr>
      <w:r>
        <w:rPr>
          <w:rFonts w:cs="Times New Roman" w:ascii="Times New Roman" w:hAnsi="Times New Roman"/>
          <w:szCs w:val="24"/>
        </w:rPr>
        <w:t xml:space="preserve">уровень – </w:t>
      </w:r>
      <w:r>
        <w:rPr>
          <w:rFonts w:cs="Times New Roman" w:ascii="Times New Roman" w:hAnsi="Times New Roman"/>
          <w:i/>
          <w:szCs w:val="24"/>
        </w:rPr>
        <w:t>(базовый)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000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звание раздел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аткое содержание</w:t>
            </w:r>
          </w:p>
        </w:tc>
      </w:tr>
      <w:tr>
        <w:trPr>
          <w:trHeight w:val="3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седневная жизнь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Домашние обязанности. Покупки. Общение в семье и в школе. Семейные традиции. Общение с друзьями и знакомыми. Переписка с друзьям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ье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Посещение врача. Здоровый образ жизн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орт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Активный отдых. Экстремальные виды спорта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Городская и сельская жизнь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/>
              <w:t>Особенности городской и сельской жизни в России и странах изучаемого языка. Городская инфраструктура. Сельское хозяйство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учно-технический прогресс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гресс в науке. Космос. Новые информационные технолог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рода и экология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Cs w:val="20"/>
              </w:rPr>
            </w:pPr>
            <w:r>
              <w:rPr/>
              <w:t>Природные ресурсы. Возобновляемые источники энергии. Изменение климата и глобальное потепление. Знаменитые природные заповедники России и мира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временная молодежь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908" w:leader="none"/>
                <w:tab w:val="left" w:pos="4903" w:leader="none"/>
                <w:tab w:val="left" w:pos="6888" w:leader="none"/>
                <w:tab w:val="left" w:pos="8850" w:leader="none"/>
              </w:tabs>
              <w:spacing w:before="0" w:after="120"/>
              <w:rPr>
                <w:szCs w:val="20"/>
              </w:rPr>
            </w:pPr>
            <w:r>
              <w:rPr/>
              <w:t xml:space="preserve">Увлечения и интересы. Связь с предыдущими поколениями. Образовательные поездки.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фессии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рофессии. Планы на будущее, проблемы выбора профессии. Образование и профессии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 изучаемого язык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Cs w:val="20"/>
              </w:rPr>
            </w:pPr>
            <w:r>
              <w:rPr/>
              <w:t>Географическое положение, климат, население, крупные города, достопримечательности. Путешествие по своей стране и за рубежом.  Праздники и знаменательные даты в России и странах изучаемого языка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1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Иностранные языки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Cs w:val="20"/>
              </w:rPr>
            </w:pPr>
            <w:r>
              <w:rPr/>
              <w:t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</w:t>
            </w:r>
          </w:p>
        </w:tc>
      </w:tr>
    </w:tbl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10 класс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ОЕ ПЛАНИРОВАНИЕ</w:t>
      </w:r>
    </w:p>
    <w:p>
      <w:pPr>
        <w:pStyle w:val="Normal"/>
        <w:suppressAutoHyphens w:val="true"/>
        <w:ind w:left="284"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Целевые приорите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дел, направленных на заботу о своей семье, родных и близк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овой опыт, опыт участия в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дел, направленных на пользу своему родному городу или селу, стране в целом, опыт деятельного выражения собственной гражданской пози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природоохранных де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разрешения возникающих конфликтных ситуаций в школе, дома или на улиц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самостоятельного приобретения новых знаний, проведения научных исследований, опыта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изучения, защиты и восстановления культурного наследия человечества, опыта создания собственных произведений культуры, опыта творческого самовыра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ведения здорового образа жизни и заботы о здоровье других люд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 оказания помощи окружающим, заботы о малышах или пожилых людях, волонтерского опы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самопознания и самоанализа, опыта социально приемлемого самовыражения и самореализации.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379"/>
        <w:gridCol w:w="1275"/>
      </w:tblGrid>
      <w:tr>
        <w:trPr>
          <w:trHeight w:val="5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-ство часов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вседневная жизнь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овыми лексическими единицами по теме «Круг друзе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«Круг друзе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грам. материала. Настоящее время английского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их навыков. Артикль. Фразовые глаголы. Слово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по теме «Отношения поколений в семье» с извлечением информации “Little Women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Письмо друг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умений написания электронных писем по теме «Круг друзе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Времена английского глагола; словообразование; артикл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Входная контрольная работа по темам 9 кл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временная молодежь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Словообразование. Молодежные организации. Волонтер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неподготовленного монологического высказывания по теме «Система ценностей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витие изучающего чтения «Молодежные субкультуры Великобритании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Современная молодеж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ст по теме «Времена английского глагола; словообразование; артик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вседневная жизнь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овыми лексическими единицами по теме «Общество потребления. Карманные деньг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«Любовь и дружб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ого материала (Инфинитив; словообразование; фразовые глаголы; предлог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с извлечением информации “The Railway children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Короткие текстовые посл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Пись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неподготовленного монологического высказывания по теме «Карманные деньг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Повседневная жизн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ст по теме «Предлоги; инфинитив, формы с –ing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Инфинитив. Закрепление грамматических навы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временные профессии</w:t>
            </w:r>
            <w:r>
              <w:rPr>
                <w:rFonts w:cs="Times New Roman" w:ascii="Times New Roman" w:hAnsi="Times New Roman"/>
                <w:szCs w:val="24"/>
              </w:rPr>
              <w:t>. (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ведение новых лексических единиц по теме «Современные професси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новых лексических единиц по теме «Современные професси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сии будущего. Развитие навыков ознакомительного чтения “Schools around the World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Карьера и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пех в профессии. Развитие грам. навыков: будущее время, степени прилаг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ностранные языки 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языка. Диалекты. Развитие навыков изучающего чтения “The Darling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Официальное письм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грам. навыков: будущее время, предлоги: up, at, on, out, for, with, in, fro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языка. Развитие навыков пись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дежный сленг. Введение л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Профессиональный язы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ст по теме «Будущее время, степени сравнения прилагательны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ирода и экология (14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ведение новых лексических единиц по теме «Природа и экология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ческих единиц и употребление  в речи по теме «Природа и проблемы экологи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«</w:t>
            </w:r>
            <w:r>
              <w:rPr>
                <w:rFonts w:cs="Times New Roman" w:ascii="Times New Roman" w:hAnsi="Times New Roman"/>
              </w:rPr>
              <w:t>Деятельность различных организаций по защите окружающей среды</w:t>
            </w:r>
            <w:r>
              <w:rPr/>
              <w:t>»</w:t>
            </w:r>
            <w:r>
              <w:rPr>
                <w:rFonts w:cs="Times New Roman" w:ascii="Times New Roman" w:hAnsi="Times New Roman"/>
                <w:szCs w:val="24"/>
              </w:rPr>
              <w:t xml:space="preserve"> по тексту “Use Less Stuff!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 по теме «Природа и эколог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грамматического материала: модальные глаголы, слово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 по теме «Модальные глаголы, словообразов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Обобщение пройденного материала. Модальные глаго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 навыков: модальные глаголы, слово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ознакомительного чтения по теме «Последствия изменения климата» “The Lost World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Статья в газе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Речь выступления по теме «Защита окружающей сред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Заповедники Росси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овыми лексическими единицами  по теме «Экотуризм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туризм. Активизация лексики по теме «Проблемы во время путешеств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родская и сельская жизнь (3 часа)</w:t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орода и регионов. Развитие навыков устной речи по теме “Beautiful Nepal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«Развитие города и регионов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. Прошедшее время, артик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и экология (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отуризм. Развитие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чтен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“Around the World in 80 days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 по теме «Энергосбереж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их навыков. Словообразование, причас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отуризм. Развитие навыков письма. История “A Disastrous Holiday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Экотуризм. Развитие навыков устной речи по теме «Путешествие по Темз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грамматического материала: прошедшее время, предлоги, сложные существитель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ст по теме «Прошедшее время, предлоги, сложные существительны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туризм. Развитие навыков письма. План на каникул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Здоровье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знакомление с новыми лексическими единицами по теме «Здоровый образ жизни и правильное питание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Здоровый образ жизни и правильное пит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«Здоровый образ жизни и правильное питание» “Rainbow of Food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доровый образ жизни и правильное питание. Развитие аутентичных навыков “ Teen Diet and Health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грам. навыков. Условные предложения (I, II, III типа), словообразование, предл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с извлечением информации “Oliver Twist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Здоровый образ жизни и правильное пит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пройденного материала по теме «Здоровый образ жизни и правильное пит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грам. материала: условные предложения I, II, III тип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Отчёт «</w:t>
            </w:r>
            <w:r>
              <w:rPr>
                <w:rFonts w:cs="Times New Roman" w:ascii="Times New Roman" w:hAnsi="Times New Roman"/>
              </w:rPr>
              <w:t>Современные тенденции в заботе о здоровье: йога, вегетарианство, фитнес</w:t>
            </w:r>
            <w:r>
              <w:rPr>
                <w:rFonts w:cs="Times New Roman" w:ascii="Times New Roman" w:hAnsi="Times New Roman"/>
                <w:szCs w:val="24"/>
              </w:rPr>
              <w:t xml:space="preserve">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ст по теме «Условные предложения, предлог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Обобщение пройденного материала по теме. Условные предложения, предл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аны изучаемого языка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овыми лексическими единицами по теме «Искусст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Изобразительное и неизобразительное виды искусств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Классическое и современное искусст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ых навыков по теме «</w:t>
            </w:r>
            <w:r>
              <w:rPr>
                <w:rFonts w:cs="Times New Roman" w:ascii="Times New Roman" w:hAnsi="Times New Roman"/>
              </w:rPr>
              <w:t>Альтернативные виды искусства: граффити, декоративно-прикладное искусство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. Страдательный за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Реценз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по теме «</w:t>
            </w:r>
            <w:r>
              <w:rPr>
                <w:rFonts w:cs="Times New Roman" w:ascii="Times New Roman" w:hAnsi="Times New Roman"/>
              </w:rPr>
              <w:t>Интерактивные выставки и музеи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Эссе по теме «</w:t>
            </w:r>
            <w:r>
              <w:rPr>
                <w:rFonts w:cs="Times New Roman" w:ascii="Times New Roman" w:hAnsi="Times New Roman"/>
              </w:rPr>
              <w:t>Произведения искусства и отношение к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м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ст по теме «Страдательный залог, словообразование, предлог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. Работа над ошибками Страдательный залог, словообразование, предлог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монологической речи по теме «Искусст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учно-технический прогресс (4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знакомление с новыми лексическими единицами по теме «Научно-технический прогресс»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лексики по теме «Робототехн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учно-технический прогресс. Развитие навыков ознакомительного чт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 things I couldn’t live without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истанционное образование. Развитие навыков устной речи по теме “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lectronic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quipment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roblems</w:t>
            </w:r>
            <w:r>
              <w:rPr>
                <w:rFonts w:cs="Times New Roman" w:ascii="Times New Roman" w:hAnsi="Times New Roman"/>
                <w:szCs w:val="24"/>
              </w:rPr>
              <w:t>.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дающиеся личности в истории стран изучаемого языка. Учёные и изобретатели Британии. Развит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дающиеся личности в истории стран изучаемого языка Нагревание вещей.  Чтение с извлечением конкретной информ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ого материала на письме по теме «Косвенная реч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общение пройденного материала по теме «Косвенная речь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лексического материала по теме «</w:t>
            </w:r>
            <w:r>
              <w:rPr>
                <w:rFonts w:cs="Times New Roman" w:ascii="Times New Roman" w:hAnsi="Times New Roman"/>
              </w:rPr>
              <w:t>Выдающиеся личности в истории стран изучаемого языка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и экология (2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ергосбережение. Обучение изучающему чте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ергосбережение. Альтернативные источники энергии. Обучение устной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учно-технический прогресс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 лексико-грамматическ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одов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Робототехника. Развитие навыков письма. Статья для стенгазе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венная речь, словообразование. Систематизация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умений подготовленной монологической речи по теме «Робототехн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Эссе, выражающее мнение по теме «Дистанционное образова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1004" w:right="283" w:hanging="36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умений чтения по теме «Научно-технический прогрес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1 класс</w:t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ind w:left="284" w:righ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ТИЧЕСКОЕ ПЛАНИРОВАНИЕ</w:t>
      </w:r>
    </w:p>
    <w:p>
      <w:pPr>
        <w:pStyle w:val="Normal"/>
        <w:suppressAutoHyphens w:val="true"/>
        <w:ind w:left="284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евые приорите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дел, направленных на заботу о своей семье, родных и близк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удовой опыт, опыт участия в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дел, направленных на пользу своему родному городу или селу, стране в целом, опыт деятельного выражения собственной гражданской пози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природоохранных де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разрешения возникающих конфликтных ситуаций в школе, дома или на улиц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самостоятельного приобретения новых знаний, проведения научных исследований, опыта проект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 изучения, защиты и восстановления культурного наследия человечества, опыта создания собственных произведений культуры, опыта творческого самовыра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ведения здорового образа жизни и заботы о здоровье других люд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опыт оказания помощи окружающим, заботы о малышах или пожилых людях, волонтерского опы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ыт самопознания и самоанализа, опыта социально приемлемого самовыражения и самореализации.</w:t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ind w:left="1440" w:right="283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6520"/>
        <w:gridCol w:w="1134"/>
      </w:tblGrid>
      <w:tr>
        <w:trPr>
          <w:trHeight w:val="5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  <w:t>Количе-ство часов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вседневная жизнь. (14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знакомление с НЛЕ по  теме «Повседневная жиз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«Повседневная жиз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ого материала. Времена действительного за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их навыков. Слова свя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с извлечением информации по теме «Повседневная жиз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Письмо другу по теме «Распределение домашних  обязанностей в сем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 письма. E-mail. Распределение домашних  обязанностей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Времена английского глаго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ходн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. Слов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неподготовленного монологического высказывания по теме «Жилищные и бытовые условия прожи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йные узы. Развитие навыков изучающего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Идеальная сем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ого материала по теме «Времена английского глагола; словообразование; слова связки, фразовые глаго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временная молодежь. (10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ЛЕ по теме «Современная молодеж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 «Стрес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ого материала (предлоги в условных предложениях цели, причин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с извлечением информации по теме «Взаимоотношения подростков в семье и с друзь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Короткие текстовые послания. Взаимоотношения подростков в семье и с друз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Письма. Взаимоотношения подростков в семье и с друзь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неподготовленного монологического высказывания по теме «Общение в семье и школе со сверстни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«Взаимоотношения подростков в семье и с друзь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Отношения отцов и дет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Закрепление грамматического материала по теме «Предлоги; фразовые глаголы»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. (12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ведение НЛЕ по теме «Права челове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НЛЕ по теме «Суды и их систе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ознакомительного чтения по теме «Права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: «Су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 по теме «Инфинитив, герундий, причастие, фразовые глаго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«Права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Официальное письмо по теме «Права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грам. навыков: предлоги: up, at, on, out, for, with, in, from, фразовые глаг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Эссе  по теме «Права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дебная система в России. Введ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монологической речи по теме «Декларация прав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Cs w:val="24"/>
              </w:rPr>
              <w:t>по теме «Инфинитив, герундий, причастие, фразовые глаго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порт. (2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над ошибками по теме «</w:t>
            </w:r>
            <w:r>
              <w:rPr>
                <w:rFonts w:cs="Times New Roman" w:ascii="Times New Roman" w:hAnsi="Times New Roman"/>
                <w:bCs/>
                <w:szCs w:val="24"/>
              </w:rPr>
              <w:t>Инфинитив, герундий, причастие, фразовые глаголы».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ведение НЛЕ по теме «Спорт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НЛЕ и употребление  в речи по теме  «Спор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ье. (10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 «Здоровье и забота о нё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 «Здоровье и забота о нё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рам. навыков: страдательный залог, фразовые глаголы, предлоги, слов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ознакомительного чтения по теме  «Здоровье и забота о нё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Статья в газету по теме  «Здоровье и забота о нё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Речь выступления по теме «Стрессовые ситу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: «Медицинские услу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грамматического материала по теме «Страдательный залог, фразовые глаголы, предлоги, 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грамматического материала по теме  «Модальные глаголы, 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Модальные глаго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родская и сельская жизнь. (13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ЛЕ по теме «Жилищные пробле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НЛЕ по теме «Жизнь на ули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Конфликты с соседя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аутентичной речи по теме «Конфликты с соседя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 по теме «Модальные глаго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по теме  «Природа и эк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 по теме «Природные ресурс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их навыков по теме  «Словообразование, модальные глаголы, слова свя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 по теме «Квартиры 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Дома в Великобрита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зация грамматического материала по теме «Словообразование, модальные глаголы, слова свя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грамматического материала по теме  «Словообразование, модальные глаголы, слова связ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Дом буду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учно-технический прогресс. (5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знакомление с НЛЕ по теме «Развитие космос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НЛЕ по теме «Развитие космос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изучающего чтения по теме «</w:t>
            </w:r>
            <w:r>
              <w:rPr>
                <w:rFonts w:cs="Times New Roman" w:ascii="Times New Roman" w:hAnsi="Times New Roman"/>
              </w:rPr>
              <w:t>Прогресс в науке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аутентичных навыков по теме «</w:t>
            </w:r>
            <w:r>
              <w:rPr>
                <w:rFonts w:cs="Times New Roman" w:ascii="Times New Roman" w:hAnsi="Times New Roman"/>
              </w:rPr>
              <w:t>Новые информационные технологии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 по теме «Косвенная речь, словообразование, предло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и экология. ( 8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чтения с извлечением информации по теме «Возобновляемые источники энер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Изменение климата и глобальное потепл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тизация пройденного материала по теме «Природа и эк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ого материала по теме «Косвенная речь, словообразование, предло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 по теме «Знаменитые природные заповедники России и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тренировочных упражнений в формате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грамматического материала по теме  «Косвенная речь, словообразование, предло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 по теме «Косвенная речь, словообразование, предло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офессии. (11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знакомление с НЛЕ по теме «Современный мир професси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НЛЕ по теме «Мечты и надеж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Возможности продолжения обра</w:t>
              <w:softHyphen/>
              <w:t>зования в высшей шко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 аутентичных навыков по теме «Современный мир професс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. Условные предложения 3-х типов, инвер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Рецензия. «Современный мир професс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навыков просмотрового чтения по теме  «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Эссе по теме «Выбор будущей 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грамматического материала по теме  «Словообразование, предлоги. Условные предложения 3-х типов, инвер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Cs w:val="24"/>
              </w:rPr>
              <w:t>по теме «Инверсия, множественное чис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Cs w:val="24"/>
              </w:rPr>
              <w:t xml:space="preserve">  по теме «</w:t>
            </w:r>
            <w:r>
              <w:rPr>
                <w:rFonts w:cs="Times New Roman" w:ascii="Times New Roman" w:hAnsi="Times New Roman"/>
                <w:bCs/>
                <w:szCs w:val="24"/>
              </w:rPr>
              <w:t>Инверсия, множественное число»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Развитие навыков подготовленной монологической речи по теме: «</w:t>
            </w:r>
            <w:r>
              <w:rPr>
                <w:rFonts w:cs="Times New Roman" w:ascii="Times New Roman" w:hAnsi="Times New Roman"/>
              </w:rPr>
              <w:t>Образование и профессии</w:t>
            </w:r>
            <w:r>
              <w:rPr>
                <w:rFonts w:cs="Times New Roman" w:ascii="Times New Roman" w:hAnsi="Times New Roman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аны изучаемого языка. (5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знакомление с НЛЕ. по теме: «Путешеств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ивизация НЛЕ по теме «Планирование и организация путешеств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ознакомительного чтения «В аэропорт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устной речи по теме «Места и условия проживания турист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звитие грамматических навыков. Инверсия, множествен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остранные языки. (12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монологической речи по теме «Иностранные языки в профессиональной деятельности и для повседневного общ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Эссе, выражающее мнение по теме «Изучение иностранных язы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навыков письма. Статья для стен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грамматического материала «Инверсия, множественное числ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Активизация грамматического материала на письме. Инверсия, множествен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ка к годовой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Годовая контро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</w:rPr>
              <w:t>Обобщение лексического материала по темам: «Путешествие по своей стране и за рубежом, его планирование и организация, места и условия проживания туристов, осмотр достопримечательност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Обобщение пройденного материала.  Условные предложения 3-х типов, инвер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витие навыков поискового чтения по теме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Осмотр достопримечательност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ктивизация изученного лексико-грамматическ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28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1004" w:right="283" w:hanging="36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устной речи по теме «Молодежь в современном обще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3" w:hanging="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ind w:left="284" w:right="283" w:firstLine="6662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sectPr>
      <w:type w:val="nextPage"/>
      <w:pgSz w:w="11906" w:h="16838"/>
      <w:pgMar w:left="1134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5"/>
        </w:tabs>
        <w:ind w:left="615" w:hanging="61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20"/>
    </w:rPr>
  </w:style>
  <w:style w:type="character" w:styleId="WW8Num78z1">
    <w:name w:val="WW8Num78z1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Arial" w:hAnsi="Arial" w:cs="Arial"/>
      <w:b/>
      <w:bCs/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Верхний колонтитул Знак"/>
    <w:qFormat/>
    <w:rPr>
      <w:rFonts w:ascii="Arial" w:hAnsi="Arial" w:cs="Arial"/>
      <w:sz w:val="24"/>
    </w:rPr>
  </w:style>
  <w:style w:type="character" w:styleId="Style19">
    <w:name w:val="Нижний колонтитул Знак"/>
    <w:qFormat/>
    <w:rPr>
      <w:rFonts w:ascii="Arial" w:hAnsi="Arial" w:cs="Arial"/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411pt">
    <w:name w:val="Основной текст (4) + 11 pt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21">
    <w:name w:val="Основной текст Знак"/>
    <w:basedOn w:val="Style11"/>
    <w:qFormat/>
    <w:rPr>
      <w:rFonts w:eastAsia="Calibri" w:cs="Calibri"/>
      <w:sz w:val="24"/>
      <w:szCs w:val="24"/>
    </w:rPr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930" w:hanging="0"/>
      <w:outlineLvl w:val="1"/>
    </w:pPr>
    <w:rPr>
      <w:rFonts w:ascii="Times New Roman" w:hAnsi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59:00Z</dcterms:created>
  <dc:creator>Лена</dc:creator>
  <dc:description/>
  <cp:keywords/>
  <dc:language>en-US</dc:language>
  <cp:lastModifiedBy>Учитель</cp:lastModifiedBy>
  <cp:lastPrinted>2021-08-27T10:58:00Z</cp:lastPrinted>
  <dcterms:modified xsi:type="dcterms:W3CDTF">2022-06-09T10:54:00Z</dcterms:modified>
  <cp:revision>45</cp:revision>
  <dc:subject/>
  <dc:title>СПРАВКА</dc:title>
</cp:coreProperties>
</file>